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20LQK.D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intertype:</w:t>
        <w:tab/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n. horizontal printer head movement: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n. vertical printer head movement: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obe PostScript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rospace: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dth Table swapping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rialinterface:</w:t>
        <w:tab/>
        <w:t>40960 XON/XOFF mit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del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on BJ-20 LQ-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acter Translation Table (CTT)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BM Graphic Characters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 for IBM Graphic Characters: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lor:</w:t>
        <w:tab/>
        <w:t>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plex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ientation:</w:t>
        <w:tab/>
        <w:t>Portr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load Fonts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phic Resolution Supported:</w:t>
        <w:tab/>
        <w:t xml:space="preserve">0 1 2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s Supported:</w:t>
        <w:tab/>
        <w:t>(44 ) (37 )  0 X</w:t>
        <w:tab/>
        <w:t xml:space="preserve"> X</w:t>
        <w:tab/>
        <w:t xml:space="preserve"> 16 X</w:t>
        <w:tab/>
        <w:t xml:space="preserve"> X</w:t>
        <w:tab/>
        <w:t xml:space="preserve"> 32 X</w:t>
        <w:tab/>
        <w:t xml:space="preserve"> X</w:t>
        <w:tab/>
        <w:t xml:space="preserve"> X</w:t>
        <w:tab/>
        <w:t xml:space="preserve"> X</w:t>
        <w:tab/>
        <w:t xml:space="preserve"> X</w:t>
        <w:tab/>
        <w:t xml:space="preserve"> 43 4X</w:t>
        <w:tab/>
        <w:t xml:space="preserve"> 46 47 51 X</w:t>
        <w:tab/>
        <w:t xml:space="preserve"> 53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perfeed:</w:t>
        <w:tab/>
        <w:t>Manual, Continuous, Bi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ialization-File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on BJ-30 LQ-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acter Translation Table (CTT)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BM Graphic Characters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 for IBM Graphic Characters: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lor:</w:t>
        <w:tab/>
        <w:t>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plex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ientation:</w:t>
        <w:tab/>
        <w:t>Portr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load Fonts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phic Resolution Supported:</w:t>
        <w:tab/>
        <w:t xml:space="preserve">0 1 2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s Supported:</w:t>
        <w:tab/>
        <w:t>(49 ) (48 )  0 X</w:t>
        <w:tab/>
        <w:t xml:space="preserve"> X</w:t>
        <w:tab/>
        <w:t xml:space="preserve"> 16 X</w:t>
        <w:tab/>
        <w:t xml:space="preserve"> X</w:t>
        <w:tab/>
        <w:t xml:space="preserve"> 32 X</w:t>
        <w:tab/>
        <w:t xml:space="preserve"> X</w:t>
        <w:tab/>
        <w:t xml:space="preserve"> X</w:t>
        <w:tab/>
        <w:t xml:space="preserve"> 36 X</w:t>
        <w:tab/>
        <w:t xml:space="preserve"> X</w:t>
        <w:tab/>
        <w:t xml:space="preserve"> 43 44 X</w:t>
        <w:tab/>
        <w:t xml:space="preserve"> 46 47 51 X</w:t>
        <w:tab/>
        <w:t xml:space="preserve"> 53 54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perfeed:</w:t>
        <w:tab/>
        <w:t>Manual, Continuous, Bi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ialization-File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on BJC-70 LQ-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acter Translation Table (CTT)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BM Graphic Characters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 for IBM Graphic Characters: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lor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plex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ientation:</w:t>
        <w:tab/>
        <w:t>Portr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load Fonts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phic Resolution Supported:</w:t>
        <w:tab/>
        <w:t xml:space="preserve">0 1 2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s Supported:</w:t>
        <w:tab/>
        <w:t>(49 ) (48 )  0 X</w:t>
        <w:tab/>
        <w:t xml:space="preserve"> X</w:t>
        <w:tab/>
        <w:t xml:space="preserve"> 16 X</w:t>
        <w:tab/>
        <w:t xml:space="preserve"> X</w:t>
        <w:tab/>
        <w:t xml:space="preserve"> 32 X</w:t>
        <w:tab/>
        <w:t xml:space="preserve"> X</w:t>
        <w:tab/>
        <w:t xml:space="preserve"> X</w:t>
        <w:tab/>
        <w:t xml:space="preserve"> 36 X</w:t>
        <w:tab/>
        <w:t xml:space="preserve"> X</w:t>
        <w:tab/>
        <w:t xml:space="preserve"> 43 44 X</w:t>
        <w:tab/>
        <w:t xml:space="preserve"> 46 47 51 X</w:t>
        <w:tab/>
        <w:t xml:space="preserve"> 53 54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perfeed:</w:t>
        <w:tab/>
        <w:t>Manual, Continuous, Bi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ialization-File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on BJ-200 LQ-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acter Translation Table (CTT)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BM Graphic Characters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 for IBM Graphic Characters: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lor:</w:t>
        <w:tab/>
        <w:t>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plex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ientation:</w:t>
        <w:tab/>
        <w:t>Portr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load Fonts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phic Resolution Supported:</w:t>
        <w:tab/>
        <w:t xml:space="preserve">0 1 2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s Supported:</w:t>
        <w:tab/>
        <w:t>(44 ) (37 )  0 X</w:t>
        <w:tab/>
        <w:t xml:space="preserve"> X</w:t>
        <w:tab/>
        <w:t xml:space="preserve"> 16 X</w:t>
        <w:tab/>
        <w:t xml:space="preserve"> X</w:t>
        <w:tab/>
        <w:t xml:space="preserve"> 32 X</w:t>
        <w:tab/>
        <w:t xml:space="preserve"> X</w:t>
        <w:tab/>
        <w:t xml:space="preserve"> X</w:t>
        <w:tab/>
        <w:t xml:space="preserve"> X</w:t>
        <w:tab/>
        <w:t xml:space="preserve"> X</w:t>
        <w:tab/>
        <w:t xml:space="preserve"> 43 4X</w:t>
        <w:tab/>
        <w:t xml:space="preserve"> 46 47 51 X</w:t>
        <w:tab/>
        <w:t xml:space="preserve"> 53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perfeed:</w:t>
        <w:tab/>
        <w:t>Manual, Continuous, Bi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ialization-File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on BJ-200e LQ-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acter Translation Table (CTT)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BM Graphic Characters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 for IBM Graphic Characters: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lor:</w:t>
        <w:tab/>
        <w:t>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plex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ientation:</w:t>
        <w:tab/>
        <w:t>Portr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load Fonts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phic Resolution Supported:</w:t>
        <w:tab/>
        <w:t xml:space="preserve">0 1 2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s Supported:</w:t>
        <w:tab/>
        <w:t>(44 ) (37 )  0 X</w:t>
        <w:tab/>
        <w:t xml:space="preserve"> X</w:t>
        <w:tab/>
        <w:t xml:space="preserve"> 16 X</w:t>
        <w:tab/>
        <w:t xml:space="preserve"> X</w:t>
        <w:tab/>
        <w:t xml:space="preserve"> 32 X</w:t>
        <w:tab/>
        <w:t xml:space="preserve"> X</w:t>
        <w:tab/>
        <w:t xml:space="preserve"> X</w:t>
        <w:tab/>
        <w:t xml:space="preserve"> X</w:t>
        <w:tab/>
        <w:t xml:space="preserve"> X</w:t>
        <w:tab/>
        <w:t xml:space="preserve"> 43 4X</w:t>
        <w:tab/>
        <w:t xml:space="preserve"> 46 47 51 X</w:t>
        <w:tab/>
        <w:t xml:space="preserve"> 53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perfeed:</w:t>
        <w:tab/>
        <w:t>Manual, Continuous, Bi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ialization-File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on BJ-200ex LQ-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acter Translation Table (CTT)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BM Graphic Characters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 for IBM Graphic Characters: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lor:</w:t>
        <w:tab/>
        <w:t>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plex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ientation:</w:t>
        <w:tab/>
        <w:t>Portr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load Fonts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phic Resolution Supported:</w:t>
        <w:tab/>
        <w:t xml:space="preserve">0 1 2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s Supported:</w:t>
        <w:tab/>
        <w:t>(44 ) (37 )  0 X</w:t>
        <w:tab/>
        <w:t xml:space="preserve"> X</w:t>
        <w:tab/>
        <w:t xml:space="preserve"> 16 X</w:t>
        <w:tab/>
        <w:t xml:space="preserve"> X</w:t>
        <w:tab/>
        <w:t xml:space="preserve"> 32 X</w:t>
        <w:tab/>
        <w:t xml:space="preserve"> X</w:t>
        <w:tab/>
        <w:t xml:space="preserve"> X</w:t>
        <w:tab/>
        <w:t xml:space="preserve"> X</w:t>
        <w:tab/>
        <w:t xml:space="preserve"> X</w:t>
        <w:tab/>
        <w:t xml:space="preserve"> 43 4X</w:t>
        <w:tab/>
        <w:t xml:space="preserve"> 46 47 51 X</w:t>
        <w:tab/>
        <w:t xml:space="preserve"> 53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perfeed:</w:t>
        <w:tab/>
        <w:t>Manual, Continuous, Bi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ialization-File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on BJC-210 LQ-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acter Translation Table (CTT)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BM Graphic Characters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 for IBM Graphic Characters: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lor:</w:t>
        <w:tab/>
        <w:t>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plex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ientation:</w:t>
        <w:tab/>
        <w:t>Portr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load Fonts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phic Resolution Supported:</w:t>
        <w:tab/>
        <w:t xml:space="preserve">0 1 2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s Supported:</w:t>
        <w:tab/>
        <w:t>(52 ) (449 ) (45 ) (35 ) (34 ) (17 )  0 X</w:t>
        <w:tab/>
        <w:t xml:space="preserve"> X</w:t>
        <w:tab/>
        <w:t xml:space="preserve"> 16 X</w:t>
        <w:tab/>
        <w:t xml:space="preserve"> X</w:t>
        <w:tab/>
        <w:t xml:space="preserve"> 32 X</w:t>
        <w:tab/>
        <w:t xml:space="preserve"> X</w:t>
        <w:tab/>
        <w:t xml:space="preserve"> X</w:t>
        <w:tab/>
        <w:t xml:space="preserve"> 36 X</w:t>
        <w:tab/>
        <w:t xml:space="preserve"> X</w:t>
        <w:tab/>
        <w:t xml:space="preserve"> 43 44 X</w:t>
        <w:tab/>
        <w:t xml:space="preserve"> 46 47 51 X</w:t>
        <w:tab/>
        <w:t xml:space="preserve"> 53 54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perfeed:</w:t>
        <w:tab/>
        <w:t>Manual, Continuous, Bi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ialization-File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on BJ-230 LQ-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acter Translation Table (CTT)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BM Graphic Characters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 for IBM Graphic Characters: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lor:</w:t>
        <w:tab/>
        <w:t>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plex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ientation:</w:t>
        <w:tab/>
        <w:t>Portr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load Fonts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phic Resolution Supported:</w:t>
        <w:tab/>
        <w:t xml:space="preserve">0 1 2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s Supported:</w:t>
        <w:tab/>
        <w:t>(44 ) (37 )  0 X</w:t>
        <w:tab/>
        <w:t xml:space="preserve"> X</w:t>
        <w:tab/>
        <w:t xml:space="preserve"> 16 X</w:t>
        <w:tab/>
        <w:t xml:space="preserve"> X</w:t>
        <w:tab/>
        <w:t xml:space="preserve"> 32 X</w:t>
        <w:tab/>
        <w:t xml:space="preserve"> X</w:t>
        <w:tab/>
        <w:t xml:space="preserve"> X</w:t>
        <w:tab/>
        <w:t xml:space="preserve"> X</w:t>
        <w:tab/>
        <w:t xml:space="preserve"> X</w:t>
        <w:tab/>
        <w:t xml:space="preserve"> 43 4X</w:t>
        <w:tab/>
        <w:t xml:space="preserve"> 46 47 51 X</w:t>
        <w:tab/>
        <w:t xml:space="preserve"> 53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perfeed:</w:t>
        <w:tab/>
        <w:t>Manual, Continuous, Bi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ialization-File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on BJC-600 LQ-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acter Translation Table (CTT)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BM Graphic Characters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 for IBM Graphic Characters: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lor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plex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ientation:</w:t>
        <w:tab/>
        <w:t>Portr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load Fonts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phic Resolution Supported:</w:t>
        <w:tab/>
        <w:t xml:space="preserve">0 1 2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s Supported:</w:t>
        <w:tab/>
        <w:t>(44 ) (37 )  0 X</w:t>
        <w:tab/>
        <w:t xml:space="preserve"> X</w:t>
        <w:tab/>
        <w:t xml:space="preserve"> 16 X</w:t>
        <w:tab/>
        <w:t xml:space="preserve"> X</w:t>
        <w:tab/>
        <w:t xml:space="preserve"> 32 X</w:t>
        <w:tab/>
        <w:t xml:space="preserve"> X</w:t>
        <w:tab/>
        <w:t xml:space="preserve"> X</w:t>
        <w:tab/>
        <w:t xml:space="preserve"> X</w:t>
        <w:tab/>
        <w:t xml:space="preserve"> X</w:t>
        <w:tab/>
        <w:t xml:space="preserve"> 43 4X</w:t>
        <w:tab/>
        <w:t xml:space="preserve"> 46 47 51 X</w:t>
        <w:tab/>
        <w:t xml:space="preserve"> 53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perfeed:</w:t>
        <w:tab/>
        <w:t>Manual, Continuous, Bi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ialization-File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on BJC-600e LQ-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acter Translation Table (CTT)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BM Graphic Characters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 for IBM Graphic Characters: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lor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plex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ientation:</w:t>
        <w:tab/>
        <w:t>Portr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load Fonts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phic Resolution Supported:</w:t>
        <w:tab/>
        <w:t xml:space="preserve">0 1 2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s Supported:</w:t>
        <w:tab/>
        <w:t>(49 ) (48 ) (44 ) (37 )  0 X</w:t>
        <w:tab/>
        <w:t xml:space="preserve"> X</w:t>
        <w:tab/>
        <w:t xml:space="preserve"> 16 X</w:t>
        <w:tab/>
        <w:t xml:space="preserve"> X</w:t>
        <w:tab/>
        <w:t xml:space="preserve"> 32 X</w:t>
        <w:tab/>
        <w:t xml:space="preserve"> X</w:t>
        <w:tab/>
        <w:t xml:space="preserve"> X</w:t>
        <w:tab/>
        <w:t xml:space="preserve"> X</w:t>
        <w:tab/>
        <w:t xml:space="preserve"> X</w:t>
        <w:tab/>
        <w:t xml:space="preserve"> 43 4X</w:t>
        <w:tab/>
        <w:t xml:space="preserve"> 46 47 51 X</w:t>
        <w:tab/>
        <w:t xml:space="preserve"> 53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perfeed:</w:t>
        <w:tab/>
        <w:t>Manual, Continuous, Bi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ialization-File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on BJC-610 LQ-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acter Translation Table (CTT)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BM Graphic Characters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 for IBM Graphic Characters: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lor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plex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ientation:</w:t>
        <w:tab/>
        <w:t>Portr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load Fonts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phic Resolution Supported:</w:t>
        <w:tab/>
        <w:t xml:space="preserve">0 1 2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s Supported:</w:t>
        <w:tab/>
        <w:t>(49 ) (48 ) (44 ) (37 )  0 X</w:t>
        <w:tab/>
        <w:t xml:space="preserve"> X</w:t>
        <w:tab/>
        <w:t xml:space="preserve"> 16 X</w:t>
        <w:tab/>
        <w:t xml:space="preserve"> X</w:t>
        <w:tab/>
        <w:t xml:space="preserve"> 32 X</w:t>
        <w:tab/>
        <w:t xml:space="preserve"> X</w:t>
        <w:tab/>
        <w:t xml:space="preserve"> X</w:t>
        <w:tab/>
        <w:t xml:space="preserve"> X</w:t>
        <w:tab/>
        <w:t xml:space="preserve"> X</w:t>
        <w:tab/>
        <w:t xml:space="preserve"> 43 4X</w:t>
        <w:tab/>
        <w:t xml:space="preserve"> 46 47 51 X</w:t>
        <w:tab/>
        <w:t xml:space="preserve"> 53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perfeed:</w:t>
        <w:tab/>
        <w:t>Manual, Continuous, Bi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ialization-File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on BJC-4000 LQ-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acter Translation Table (CTT)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BM Graphic Characters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 for IBM Graphic Characters: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lor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plex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ientation:</w:t>
        <w:tab/>
        <w:t>Portr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load Fonts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phic Resolution Supported:</w:t>
        <w:tab/>
        <w:t xml:space="preserve">0 1 2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s Supported:</w:t>
        <w:tab/>
        <w:t>(44 ) (37 )  0 X</w:t>
        <w:tab/>
        <w:t xml:space="preserve"> X</w:t>
        <w:tab/>
        <w:t xml:space="preserve"> 16 X</w:t>
        <w:tab/>
        <w:t xml:space="preserve"> X</w:t>
        <w:tab/>
        <w:t xml:space="preserve"> 32 X</w:t>
        <w:tab/>
        <w:t xml:space="preserve"> X</w:t>
        <w:tab/>
        <w:t xml:space="preserve"> X</w:t>
        <w:tab/>
        <w:t xml:space="preserve"> X</w:t>
        <w:tab/>
        <w:t xml:space="preserve"> X</w:t>
        <w:tab/>
        <w:t xml:space="preserve"> 43 4X</w:t>
        <w:tab/>
        <w:t xml:space="preserve"> 46 47 51 X</w:t>
        <w:tab/>
        <w:t xml:space="preserve"> 53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perfeed:</w:t>
        <w:tab/>
        <w:t>Manual, Continuous, Bi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ialization-File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on BJC-4100 LQ-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acter Translation Table (CTT)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BM Graphic Characters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 for IBM Graphic Characters: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lor:</w:t>
        <w:tab/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plex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ientation:</w:t>
        <w:tab/>
        <w:t>Portr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load Fonts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phic Resolution Supported:</w:t>
        <w:tab/>
        <w:t xml:space="preserve">0 1 2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s Supported:</w:t>
        <w:tab/>
        <w:t>(44 ) (37 )  0 X</w:t>
        <w:tab/>
        <w:t xml:space="preserve"> X</w:t>
        <w:tab/>
        <w:t xml:space="preserve"> 16 X</w:t>
        <w:tab/>
        <w:t xml:space="preserve"> X</w:t>
        <w:tab/>
        <w:t xml:space="preserve"> 32 X</w:t>
        <w:tab/>
        <w:t xml:space="preserve"> X</w:t>
        <w:tab/>
        <w:t xml:space="preserve"> X</w:t>
        <w:tab/>
        <w:t xml:space="preserve"> X</w:t>
        <w:tab/>
        <w:t xml:space="preserve"> X</w:t>
        <w:tab/>
        <w:t xml:space="preserve"> 43 4X</w:t>
        <w:tab/>
        <w:t xml:space="preserve"> 46 47 51 X</w:t>
        <w:tab/>
        <w:t xml:space="preserve"> 53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perfeed:</w:t>
        <w:tab/>
        <w:t>Manual, Continuous, Bi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ialization-File: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phics Resolution (dpi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phics Resolution</w:t>
        <w:tab/>
        <w:t>horizontal</w:t>
        <w:tab/>
        <w:t>vertical</w:t>
        <w:tab/>
        <w:t>color</w:t>
        <w:tab/>
        <w:t>n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0x180</w:t>
        <w:tab/>
        <w:t xml:space="preserve">185 </w:t>
        <w:tab/>
        <w:t xml:space="preserve">62 </w:t>
        <w:tab/>
        <w:t>no</w:t>
        <w:tab/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0x180</w:t>
        <w:tab/>
        <w:t xml:space="preserve">185 </w:t>
        <w:tab/>
        <w:t xml:space="preserve">125 </w:t>
        <w:tab/>
        <w:t>no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0x180</w:t>
        <w:tab/>
        <w:t xml:space="preserve">185 </w:t>
        <w:tab/>
        <w:t xml:space="preserve">188 </w:t>
        <w:tab/>
        <w:t>no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0x180</w:t>
        <w:tab/>
        <w:t xml:space="preserve">185 </w:t>
        <w:tab/>
        <w:t xml:space="preserve">376 </w:t>
        <w:tab/>
        <w:t>no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60x180</w:t>
        <w:tab/>
        <w:t xml:space="preserve">185 </w:t>
        <w:tab/>
        <w:t xml:space="preserve">61 </w:t>
        <w:tab/>
        <w:t>ye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120x180</w:t>
        <w:tab/>
        <w:t xml:space="preserve">185 </w:t>
        <w:tab/>
        <w:t xml:space="preserve">125 </w:t>
        <w:tab/>
        <w:t>ye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180x180</w:t>
        <w:tab/>
        <w:t xml:space="preserve">185 </w:t>
        <w:tab/>
        <w:t xml:space="preserve">188 </w:t>
        <w:tab/>
        <w:t>ye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360x180</w:t>
        <w:tab/>
        <w:t xml:space="preserve">185 </w:t>
        <w:tab/>
        <w:t xml:space="preserve">376 </w:t>
        <w:tab/>
        <w:t>yes</w:t>
      </w: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>internal or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s</w:t>
        <w:tab/>
        <w:t>CTT</w:t>
        <w:tab/>
        <w:t>Font sizes</w:t>
        <w:tab/>
        <w:t>Prop.</w:t>
        <w:tab/>
        <w:t>Download</w:t>
        <w:tab/>
        <w:t>Cartridge</w:t>
        <w:tab/>
        <w:t>n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raft</w:t>
        <w:tab/>
        <w:t>yes</w:t>
        <w:tab/>
        <w:t xml:space="preserve">6 7 8 10 12 14 16 20 24 </w:t>
        <w:tab/>
        <w:t>no</w:t>
        <w:tab/>
        <w:tab/>
        <w:t>X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rier_LQ</w:t>
        <w:tab/>
        <w:t>yes</w:t>
        <w:tab/>
        <w:t xml:space="preserve">6 7 8 10 12 14 16 20 24 </w:t>
        <w:tab/>
        <w:t>no</w:t>
        <w:tab/>
        <w:tab/>
        <w:t>X</w:t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stige_LQ</w:t>
        <w:tab/>
        <w:t>yes</w:t>
        <w:tab/>
        <w:t xml:space="preserve">6 7 8 10 12 14 16 20 24 </w:t>
        <w:tab/>
        <w:t>no</w:t>
        <w:tab/>
        <w:tab/>
        <w:t>X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thic_PS</w:t>
        <w:tab/>
        <w:t>yes</w:t>
        <w:tab/>
        <w:t xml:space="preserve">7 12 24 </w:t>
        <w:tab/>
        <w:t>yes</w:t>
        <w:tab/>
        <w:tab/>
        <w:t>X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stige_PS</w:t>
        <w:tab/>
        <w:t>yes</w:t>
        <w:tab/>
        <w:t xml:space="preserve">7 12 24 </w:t>
        <w:tab/>
        <w:t>yes</w:t>
        <w:tab/>
        <w:tab/>
        <w:t>X</w:t>
        <w:tab/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ns_Serif_PS</w:t>
        <w:tab/>
        <w:t>yes</w:t>
        <w:tab/>
        <w:t xml:space="preserve">7 12 24 </w:t>
        <w:tab/>
        <w:t>yes</w:t>
        <w:tab/>
        <w:tab/>
        <w:t>X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man_LQ</w:t>
        <w:tab/>
        <w:t>yes</w:t>
        <w:tab/>
        <w:t xml:space="preserve">6 7 8 10 12 14 16 20 24 </w:t>
        <w:tab/>
        <w:t>no</w:t>
        <w:tab/>
        <w:tab/>
        <w:t>X</w:t>
        <w:tab/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rier_PS</w:t>
        <w:tab/>
        <w:t>yes</w:t>
        <w:tab/>
        <w:t xml:space="preserve">7 12 24 </w:t>
        <w:tab/>
        <w:t>yes</w:t>
        <w:tab/>
        <w:tab/>
        <w:t>X</w:t>
        <w:tab/>
        <w:t xml:space="preserve">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man_LQ_d.h.</w:t>
        <w:tab/>
        <w:t>yes</w:t>
        <w:tab/>
        <w:t xml:space="preserve">6 7 8 10 12 14 16 20 24 </w:t>
        <w:tab/>
        <w:t>no</w:t>
        <w:tab/>
        <w:tab/>
        <w:t>X</w:t>
        <w:tab/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stige_LQ_d.h.</w:t>
        <w:tab/>
        <w:t>yes</w:t>
        <w:tab/>
        <w:t xml:space="preserve">6 7 8 10 12 14 16 20 24 </w:t>
        <w:tab/>
        <w:t>no</w:t>
        <w:tab/>
        <w:tab/>
        <w:t>X</w:t>
        <w:tab/>
        <w:t xml:space="preserve">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man_PS</w:t>
        <w:tab/>
        <w:t>yes</w:t>
        <w:tab/>
        <w:t xml:space="preserve">7 12 24 </w:t>
        <w:tab/>
        <w:t>yes</w:t>
        <w:tab/>
        <w:tab/>
        <w:t>X</w:t>
        <w:tab/>
        <w:t xml:space="preserve">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ript_LQ</w:t>
        <w:tab/>
        <w:t>yes</w:t>
        <w:tab/>
        <w:t xml:space="preserve">6 7 8 10 12 14 16 20 24 </w:t>
        <w:tab/>
        <w:t>no</w:t>
        <w:tab/>
        <w:tab/>
        <w:t>X</w:t>
        <w:tab/>
        <w:t xml:space="preserve">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ript_LQ_d.h.</w:t>
        <w:tab/>
        <w:t>yes</w:t>
        <w:tab/>
        <w:t xml:space="preserve">6 7 8 10 12 14 16 20 24 </w:t>
        <w:tab/>
        <w:t>no</w:t>
        <w:tab/>
        <w:tab/>
        <w:t>X</w:t>
        <w:tab/>
        <w:t xml:space="preserve">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ns_Serif_LQ</w:t>
        <w:tab/>
        <w:t>yes</w:t>
        <w:tab/>
        <w:t xml:space="preserve">6 7 8 10 12 14 16 20 24 </w:t>
        <w:tab/>
        <w:t>no</w:t>
        <w:tab/>
        <w:tab/>
        <w:t>X</w:t>
        <w:tab/>
        <w:t xml:space="preserve">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ns_Serif_LQ_d.h.</w:t>
        <w:tab/>
        <w:t>yes</w:t>
        <w:tab/>
        <w:t xml:space="preserve">6 7 8 10 12 14 16 20 24 </w:t>
        <w:tab/>
        <w:t>no</w:t>
        <w:tab/>
        <w:tab/>
        <w:t>X</w:t>
        <w:tab/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thic_LQ</w:t>
        <w:tab/>
        <w:t>yes</w:t>
        <w:tab/>
        <w:t xml:space="preserve">6 7 8 10 12 14 16 20 24 </w:t>
        <w:tab/>
        <w:t>no</w:t>
        <w:tab/>
        <w:tab/>
        <w:t>X</w:t>
        <w:tab/>
        <w:t xml:space="preserve">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thic_LQ_d.h.</w:t>
        <w:tab/>
        <w:t>yes</w:t>
        <w:tab/>
        <w:t xml:space="preserve">6 7 8 10 12 14 16 20 24 </w:t>
        <w:tab/>
        <w:t>no</w:t>
        <w:tab/>
        <w:tab/>
        <w:t>X</w:t>
        <w:tab/>
        <w:t xml:space="preserve">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rier_LQ_d.h.</w:t>
        <w:tab/>
        <w:t>yes</w:t>
        <w:tab/>
        <w:t xml:space="preserve">6 7 8 10 12 14 16 20 24 </w:t>
        <w:tab/>
        <w:t>no</w:t>
        <w:tab/>
        <w:tab/>
        <w:t>X</w:t>
        <w:tab/>
        <w:t xml:space="preserve">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man_LQ_shadow</w:t>
        <w:tab/>
        <w:t>yes</w:t>
        <w:tab/>
        <w:t xml:space="preserve">6 7 10 12 14 20 24 </w:t>
        <w:tab/>
        <w:t>no</w:t>
        <w:tab/>
        <w:tab/>
        <w:t>X</w:t>
        <w:tab/>
        <w:t xml:space="preserve">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thic_LQ_shadow</w:t>
        <w:tab/>
        <w:t>yes</w:t>
        <w:tab/>
        <w:t xml:space="preserve">6 7 10 12 14 20 24 </w:t>
        <w:tab/>
        <w:t>no</w:t>
        <w:tab/>
        <w:tab/>
        <w:t>X</w:t>
        <w:tab/>
        <w:t xml:space="preserve">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ns_Serif_LQ_shadow</w:t>
        <w:tab/>
        <w:t>yes</w:t>
        <w:tab/>
        <w:t xml:space="preserve">6 7 10 12 14 20 24 </w:t>
        <w:tab/>
        <w:t>no</w:t>
        <w:tab/>
        <w:tab/>
        <w:t>X</w:t>
        <w:tab/>
        <w:t xml:space="preserve">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rier_LQ_shadow</w:t>
        <w:tab/>
        <w:t>yes</w:t>
        <w:tab/>
        <w:t xml:space="preserve">6 7 10 12 14 20 24 </w:t>
        <w:tab/>
        <w:t>no</w:t>
        <w:tab/>
        <w:tab/>
        <w:t>X</w:t>
        <w:tab/>
        <w:t xml:space="preserve">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stige_LQ_shadow</w:t>
        <w:tab/>
        <w:t>yes</w:t>
        <w:tab/>
        <w:t xml:space="preserve">6 7 10 12 14 20 24 </w:t>
        <w:tab/>
        <w:t>no</w:t>
        <w:tab/>
        <w:tab/>
        <w:t>X</w:t>
        <w:tab/>
        <w:t xml:space="preserve">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ator_LQ</w:t>
        <w:tab/>
        <w:t>yes</w:t>
        <w:tab/>
        <w:t xml:space="preserve">7 12 24 </w:t>
        <w:tab/>
        <w:t>no</w:t>
        <w:tab/>
        <w:tab/>
        <w:t>X</w:t>
        <w:tab/>
        <w:t xml:space="preserve">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ator_S_LQ</w:t>
        <w:tab/>
        <w:t>yes</w:t>
        <w:tab/>
        <w:t xml:space="preserve">7 12 24 </w:t>
        <w:tab/>
        <w:t>no</w:t>
        <w:tab/>
        <w:tab/>
        <w:t>X</w:t>
        <w:tab/>
        <w:t xml:space="preserve">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man_LQ_outline</w:t>
        <w:tab/>
        <w:t>yes</w:t>
        <w:tab/>
        <w:t xml:space="preserve">6 7 10 12 14 20 24 </w:t>
        <w:tab/>
        <w:t>no</w:t>
        <w:tab/>
        <w:tab/>
        <w:t>X</w:t>
        <w:tab/>
        <w:t xml:space="preserve">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ns_Serif_LQ_outline</w:t>
        <w:tab/>
        <w:t>yes</w:t>
        <w:tab/>
        <w:t xml:space="preserve">6 7 10 12 14 20 24 </w:t>
        <w:tab/>
        <w:t>no</w:t>
        <w:tab/>
        <w:tab/>
        <w:t>X</w:t>
        <w:tab/>
        <w:t xml:space="preserve">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rier_LQ_outline</w:t>
        <w:tab/>
        <w:t>yes</w:t>
        <w:tab/>
        <w:t xml:space="preserve">6 7 10 12 14 20 24 </w:t>
        <w:tab/>
        <w:t>no</w:t>
        <w:tab/>
        <w:tab/>
        <w:t>X</w:t>
        <w:tab/>
        <w:t xml:space="preserve">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stige_LQ_outline</w:t>
        <w:tab/>
        <w:t>yes</w:t>
        <w:tab/>
        <w:t xml:space="preserve">6 7 10 12 14 20 24 </w:t>
        <w:tab/>
        <w:t>no</w:t>
        <w:tab/>
        <w:tab/>
        <w:t>X</w:t>
        <w:tab/>
        <w:t xml:space="preserve">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thic_LQ_outline</w:t>
        <w:tab/>
        <w:t>yes</w:t>
        <w:tab/>
        <w:t xml:space="preserve">6 7 10 12 14 20 24 </w:t>
        <w:tab/>
        <w:t>no</w:t>
        <w:tab/>
        <w:tab/>
        <w:t>X</w:t>
        <w:tab/>
        <w:t xml:space="preserve">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mar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9.29.9509.29.95á</dc:description>
  <dc:language>en-US</dc:language>
  <cp:lastModifiedBy/>
  <cp:revision>0</cp:revision>
  <dc:subject/>
  <dc:title/>
</cp:coreProperties>
</file>